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2 –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2 – 2014 годы</w:t>
            </w:r>
            <w:r>
              <w:rPr/>
              <w:t xml:space="preserve"> (далее - 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одекс Российской Федерации, Жилищный кодекс Российской Федерации, </w:t>
            </w:r>
            <w:hyperlink r:id="rId2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23 мая 2006 года № 307 «О порядке предоставления коммунальных услуг гражданам», </w:t>
            </w:r>
            <w:hyperlink r:id="rId3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7 августа 2009 года № 1235-р «Об утверждении Водной стратегии Российской Федерации на период до 2020 года», Законом Краснодарского края «О краевом бюджете на 2012 год и на плановый период 2013 и 2012 годов», постановлением главы администрации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2 год  составляет 2 200 075 рублей, в том числе из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евого бюджета 2 000 000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ого бюджета – 220 007,50 руб. 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3 год составляет 4 000 000 руб. Источники финансирования на 2013 год будут уточняться дополнитель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Индикаторы целей Программы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бщая протяженность сетей водоснабжения составляет 82,1 км;</w:t>
            </w:r>
          </w:p>
          <w:p>
            <w:pPr>
              <w:pStyle w:val="Normal"/>
              <w:jc w:val="both"/>
              <w:rPr/>
            </w:pPr>
            <w:r>
              <w:rPr/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71"/>
        <w:gridCol w:w="1134"/>
        <w:gridCol w:w="1134"/>
        <w:gridCol w:w="814"/>
        <w:gridCol w:w="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евой бюдже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, руб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-ца Курчан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Роща: от ул. Гоголя до ул. Рыбачьей, от ул. Базарной до ул. Школьной; по ул. Гоголя от ул. Победы до ул. Ро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4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79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82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981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ос. Светлый Путь Лен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на водопровода в пос. Светлый путь Ленина по ул. Виноградная от ул. Школьной до ул. Садов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водопровода на ул. Курчанский рыбхоз пос. Светлый Путь Ленина от ул. Октябрьская пос. Красный Октябрь, протяженность 2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Л.В.Шумей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448.1000" TargetMode="External"/><Relationship Id="rId3" Type="http://schemas.openxmlformats.org/officeDocument/2006/relationships/hyperlink" Target="garantf1://2069399.100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3960407.20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1</cp:lastModifiedBy>
  <cp:lastPrinted>2012-07-03T09:20:00Z</cp:lastPrinted>
  <dcterms:modified xsi:type="dcterms:W3CDTF">2012-07-03T06:22:00Z</dcterms:modified>
  <cp:revision>28</cp:revision>
  <dc:subject/>
  <dc:title/>
</cp:coreProperties>
</file>